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81.6pt;margin-top:63pt;width:510.95pt;height:124.75pt;mso-wrap-style:none;v-text-anchor:middle" type="_x0000_t136">
            <v:path textpathok="t"/>
            <v:textpath on="t" fitshape="t" string="تابع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005820</wp:posOffset>
            </wp:positionH>
            <wp:positionV relativeFrom="paragraph">
              <wp:posOffset>-800100</wp:posOffset>
            </wp:positionV>
            <wp:extent cx="4800600" cy="67437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76620</wp:posOffset>
            </wp:positionH>
            <wp:positionV relativeFrom="paragraph">
              <wp:posOffset>-800100</wp:posOffset>
            </wp:positionV>
            <wp:extent cx="4800600" cy="674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344.6pt;margin-top:-17.85pt;width:53.95pt;height:17.95pt;mso-wrap-style:none;v-text-anchor:middle" type="_x0000_t136">
            <v:path textpathok="t"/>
            <v:textpath on="t" fitshape="t" string="التصميم" style="font-family:&quot;FS_Lotas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91120</wp:posOffset>
            </wp:positionH>
            <wp:positionV relativeFrom="paragraph">
              <wp:posOffset>-228600</wp:posOffset>
            </wp:positionV>
            <wp:extent cx="800100" cy="800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90820</wp:posOffset>
            </wp:positionH>
            <wp:positionV relativeFrom="paragraph">
              <wp:posOffset>-571500</wp:posOffset>
            </wp:positionV>
            <wp:extent cx="2171700" cy="14871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348720</wp:posOffset>
                </wp:positionH>
                <wp:positionV relativeFrom="paragraph">
                  <wp:posOffset>-571500</wp:posOffset>
                </wp:positionV>
                <wp:extent cx="4229100" cy="2171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1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006600"/>
                                <w:lang w:val="en-US" w:bidi="ar-SA"/>
                              </w:rPr>
                              <w:t xml:space="preserve">الوحد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>يشمل عناصر متعددة م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FF0000"/>
                                <w:lang w:val="en-US" w:bidi="ar-SA"/>
                              </w:rPr>
                              <w:t>وحدة الشك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وهي الترابط بين أجزاء التصميم أو العمل الفني بحيث  ترتبط مع بعضها بالشكل والخطوط المخت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0000FF"/>
                                <w:lang w:val="en-US" w:bidi="ar-SA"/>
                              </w:rPr>
                              <w:t>الأسلوب الفن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، وهو إبراز الموضوع بأسلوب فني موحد من حيث التقنية والخامة والإخراج مثل رسم  طبيعة صامته بأسلوب الفن التكعيب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FF0000"/>
                                <w:lang w:val="en-US" w:bidi="ar-SA"/>
                              </w:rPr>
                              <w:t xml:space="preserve"> الفكر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، هو تميز العمل الفني بوحدة الموضوع بجانب تميزه بوحدة الشكل  مثال صورة المسجد اثري الهدف منها تسجيل فن العمارة الإسلامية القديمة تتحطم وحدتها لو ظهر في خلفيتها عمارة سكنية حديثة الطر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0000FF"/>
                                <w:lang w:val="en-US" w:bidi="ar-SA"/>
                              </w:rPr>
                              <w:t>وحدة التنو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Ghadeer Bold"/>
                                <w:color w:val="auto"/>
                                <w:lang w:val="en-US" w:bidi="ar-SA"/>
                              </w:rPr>
                              <w:t xml:space="preserve"> , هو الانسجام والتأليف وترتيب عناصر العمل الفني من خطوط وأشكال وألوان ومساحات ضمن وحدة معينه غير  رتي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93.6pt;margin-top:-45pt;width:332.95pt;height:17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006600"/>
                          <w:lang w:val="en-US" w:bidi="ar-SA"/>
                        </w:rPr>
                        <w:t xml:space="preserve">الوحد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>يشمل عناصر متعددة من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FF0000"/>
                          <w:lang w:val="en-US" w:bidi="ar-SA"/>
                        </w:rPr>
                        <w:t>وحدة الشكل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وهي الترابط بين أجزاء التصميم أو العمل الفني بحيث  ترتبط مع بعضها بالشكل والخطوط المخت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0000FF"/>
                          <w:lang w:val="en-US" w:bidi="ar-SA"/>
                        </w:rPr>
                        <w:t>الأسلوب الفن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، وهو إبراز الموضوع بأسلوب فني موحد من حيث التقنية والخامة والإخراج مثل رسم  طبيعة صامته بأسلوب الفن التكعيب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FF0000"/>
                          <w:lang w:val="en-US" w:bidi="ar-SA"/>
                        </w:rPr>
                        <w:t xml:space="preserve"> الفكر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، هو تميز العمل الفني بوحدة الموضوع بجانب تميزه بوحدة الشكل  مثال صورة المسجد اثري الهدف منها تسجيل فن العمارة الإسلامية القديمة تتحطم وحدتها لو ظهر في خلفيتها عمارة سكنية حديثة الطرا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0000FF"/>
                          <w:lang w:val="en-US" w:bidi="ar-SA"/>
                        </w:rPr>
                        <w:t>وحدة التنوع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Ghadeer Bold"/>
                          <w:color w:val="auto"/>
                          <w:lang w:val="en-US" w:bidi="ar-SA"/>
                        </w:rPr>
                        <w:t xml:space="preserve"> , هو الانسجام والتأليف وترتيب عناصر العمل الفني من خطوط وأشكال وألوان ومساحات ضمن وحدة معينه غير  رتي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33920</wp:posOffset>
                </wp:positionH>
                <wp:positionV relativeFrom="paragraph">
                  <wp:posOffset>-571500</wp:posOffset>
                </wp:positionV>
                <wp:extent cx="17145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تك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ي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اف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مت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Shehab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-45pt;mso-position-vertical-relative:text;margin-left:56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ابتك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إبدا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أشياء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جميل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وناف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وممت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"/>
                          <w:sz w:val="22"/>
                          <w:sz w:val="22"/>
                          <w:szCs w:val="22"/>
                          <w:rtl w:val="true"/>
                        </w:rPr>
                        <w:t>للإنس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FS_Shehab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50850</wp:posOffset>
            </wp:positionH>
            <wp:positionV relativeFrom="paragraph">
              <wp:posOffset>1277620</wp:posOffset>
            </wp:positionV>
            <wp:extent cx="611505" cy="6115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73470</wp:posOffset>
                </wp:positionH>
                <wp:positionV relativeFrom="paragraph">
                  <wp:posOffset>39370</wp:posOffset>
                </wp:positionV>
                <wp:extent cx="1153160" cy="137604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375920"/>
                          <a:chOff x="0" y="0"/>
                          <a:chExt cx="1153080" cy="13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840600">
                            <a:off x="131400" y="89640"/>
                            <a:ext cx="89028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86000">
                            <a:off x="204120" y="695880"/>
                            <a:ext cx="579600" cy="31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Quds S_U normal." w:hAnsi="MCS Quds S_U normal." w:eastAsia="MCS Quds S_U normal." w:cs="MCS Quds S_U normal."/>
                                  <w:lang w:bidi="hi-IN"/>
                                </w:rPr>
                                <w:t>عناصر التصم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60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10.2pt;width:70.1pt;height:94.2pt" coordorigin="9930,204" coordsize="1402,1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29;top:203;width:1401;height:1883;mso-wrap-style:none;v-text-anchor:middle;rotation:14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000082" stroked="f" o:allowincell="f" style="position:absolute;left:10043;top:1158;width:912;height:488;mso-wrap-style:none;v-text-anchor:middle;rotation:28;mso-position-horizontal-relative:page" type="_x0000_t136">
                  <v:path textpathok="t"/>
                  <v:textpath on="t" fitshape="t" string="عناصر التصميم" style="font-family:&quot;MCS Quds S_U normal.&quot;;font-size:12pt"/>
                  <v:fill o:detectmouseclick="t" color2="#ff82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605520</wp:posOffset>
                </wp:positionH>
                <wp:positionV relativeFrom="paragraph">
                  <wp:posOffset>1653540</wp:posOffset>
                </wp:positionV>
                <wp:extent cx="2086610" cy="3959860"/>
                <wp:effectExtent l="0" t="0" r="635" b="1028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3960000"/>
                          <a:chOff x="0" y="0"/>
                          <a:chExt cx="2086560" cy="3960000"/>
                        </a:xfrm>
                      </wpg:grpSpPr>
                      <wps:wsp>
                        <wps:cNvSpPr/>
                        <wps:spPr>
                          <a:xfrm>
                            <a:off x="46440" y="1563840"/>
                            <a:ext cx="1828800" cy="2395800"/>
                          </a:xfrm>
                          <a:prstGeom prst="foldedCorner">
                            <a:avLst>
                              <a:gd name="adj" fmla="val 30032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قيم جمالية وفن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الوح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الإيقا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لاتز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علامات الإنشائية في التصمي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التبا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التوافق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لنس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لشكل والأرض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لسيا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8096600">
                            <a:off x="79200" y="520200"/>
                            <a:ext cx="192780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3640" y="647640"/>
                            <a:ext cx="1049040" cy="45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Led Italic Font" w:hAnsi="Led Italic Font" w:eastAsia="Led Italic Font" w:cs="Led Italic Font"/>
                                  <w:lang w:bidi="hi-IN"/>
                                </w:rPr>
                                <w:t>أسس التصم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1.25pt;margin-top:171.15pt;width:154.4pt;height:270.85pt" coordorigin="13625,3423" coordsize="3088,5417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3625;top:5067;width:2879;height:3772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قيم جمالية وفنية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الوحدة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الإيقاع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لاتزان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علامات الإنشائية في التصميم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التباين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التوافق 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لنسب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لشكل والأرضية</w:t>
                        </w:r>
                      </w:p>
                      <w:p>
                        <w:pPr>
                          <w:overflowPunct w:val="false"/>
                          <w:bidi w:val="1"/>
                          <w:ind w:left="5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لسيادة</w:t>
                        </w:r>
                      </w:p>
                    </w:txbxContent>
                  </v:textbox>
                  <v:fill o:detectmouseclick="t" on="false"/>
                  <v:stroke color="black" weight="50760" joinstyle="miter" endcap="flat"/>
                  <w10:wrap type="none"/>
                </v:shape>
                <v:shape id="shape_0" stroked="f" o:allowincell="f" style="position:absolute;left:13677;top:3423;width:3035;height:1989;mso-wrap-style:none;v-text-anchor:middle;rotation:301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4345;top:3624;width:1651;height:710;mso-wrap-style:none;v-text-anchor:middle;mso-position-horizontal-relative:page" type="_x0000_t136">
                  <v:path textpathok="t"/>
                  <v:textpath on="t" fitshape="t" string="أسس التصميم" style="font-family:&quot;Led Italic Font&quot;;font-size:12pt"/>
                  <v:fill o:detectmouseclick="t" color2="#8c3d91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348720</wp:posOffset>
                </wp:positionH>
                <wp:positionV relativeFrom="paragraph">
                  <wp:posOffset>1541145</wp:posOffset>
                </wp:positionV>
                <wp:extent cx="4343400" cy="400050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00680"/>
                          <a:chOff x="0" y="0"/>
                          <a:chExt cx="4343400" cy="40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40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FF0000"/>
                                  <w:lang w:val="en-US" w:bidi="ar-SA"/>
                                </w:rPr>
                                <w:t>الإيقا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هو تكرار الكتل والمساحات مكونة وحدات قد تكون متماثلة تماما أو مختلفة أو متقاربة أو متباعدة   ومن أنواع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008000"/>
                                  <w:lang w:val="en-US" w:bidi="ar-SA"/>
                                </w:rPr>
                                <w:t>رتيب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هو التكرار الذي تتشابه فيه كل الوحدات من حيث الشكل والحجم والمساحة والموقع وكذلك الل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0000FF"/>
                                  <w:lang w:val="en-US" w:bidi="ar-SA"/>
                                </w:rPr>
                                <w:t xml:space="preserve">غير رتيب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هو الذي تتشابه فيه جميع الوحدات مع بعضها كما تتشابه فيه جميع الفترات مع بعضها أيضا ولكن  تختلف فيه كلا من الوحدات عن الفترات شكلا أو حجما أو لو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0000FF"/>
                                  <w:lang w:val="en-US" w:bidi="ar-SA"/>
                                </w:rPr>
                                <w:t>إيقاع ح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/ هو التكرار الذي يختلف فيه شكل الوحدات عن بعضها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ختلافا تاما كما تختلف فيه المسافات عن بعض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FF0000"/>
                                  <w:lang w:val="en-US" w:bidi="ar-SA"/>
                                </w:rPr>
                                <w:t>متناقص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هو تناقص حجم الوحدات تناقصا تدريجيا مع ثب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>المسافة أو الاثنان مع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008000"/>
                                  <w:lang w:val="en-US" w:bidi="ar-SA"/>
                                </w:rPr>
                                <w:t>متزايد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l-Ghadeer Bold"/>
                                  <w:color w:val="auto"/>
                                  <w:lang w:val="en-US" w:bidi="ar-SA"/>
                                </w:rPr>
                                <w:t xml:space="preserve"> هو تزايد حجم الوحدات تزايدا تدريجيا مع ثبات المسافات  أو تزايد المسافات مع ثبات حجم الوحدات أو الاثنان معا عكس المتناقص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0800000">
                            <a:off x="114840" y="684000"/>
                            <a:ext cx="292680" cy="3430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543480" y="2055600"/>
                            <a:ext cx="372600" cy="4572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4480" y="2284200"/>
                            <a:ext cx="343080" cy="4572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480" y="1598400"/>
                            <a:ext cx="343080" cy="3250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86280" y="3541320"/>
                            <a:ext cx="343080" cy="3430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3.6pt;margin-top:121.35pt;width:342pt;height:315pt" coordorigin="17872,2427" coordsize="6840,6300">
                <v:roundrect id="shape_0" stroked="t" o:allowincell="f" style="position:absolute;left:17872;top:2427;width:6839;height:62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FF0000"/>
                            <w:lang w:val="en-US" w:bidi="ar-SA"/>
                          </w:rPr>
                          <w:t>الإيقا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 هو تكرار الكتل والمساحات مكونة وحدات قد تكون متماثلة تماما أو مختلفة أو متقاربة أو متباعدة   ومن أنواع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008000"/>
                            <w:lang w:val="en-US" w:bidi="ar-SA"/>
                          </w:rPr>
                          <w:t>رتيب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 هو التكرار الذي تتشابه فيه كل الوحدات من حيث الشكل والحجم والمساحة والموقع وكذلك اللو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0000FF"/>
                            <w:lang w:val="en-US" w:bidi="ar-SA"/>
                          </w:rPr>
                          <w:t xml:space="preserve">غير رتيب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هو الذي تتشابه فيه جميع الوحدات مع بعضها كما تتشابه فيه جميع الفترات مع بعضها أيضا ولكن  تختلف فيه كلا من الوحدات عن الفترات شكلا أو حجما أو لون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0000FF"/>
                            <w:lang w:val="en-US" w:bidi="ar-SA"/>
                          </w:rPr>
                          <w:t>إيقاع ح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 / هو التكرار الذي يختلف فيه شكل الوحدات عن بعضها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ختلافا تاما كما تختلف فيه المسافات عن بعض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FF0000"/>
                            <w:lang w:val="en-US" w:bidi="ar-SA"/>
                          </w:rPr>
                          <w:t>متناقص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 هو تناقص حجم الوحدات تناقصا تدريجيا مع ثب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>المسافة أو الاثنان مع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008000"/>
                            <w:lang w:val="en-US" w:bidi="ar-SA"/>
                          </w:rPr>
                          <w:t>متزايد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l-Ghadeer Bold"/>
                            <w:color w:val="auto"/>
                            <w:lang w:val="en-US" w:bidi="ar-SA"/>
                          </w:rPr>
                          <w:t xml:space="preserve"> هو تزايد حجم الوحدات تزايدا تدريجيا مع ثبات المسافات  أو تزايد المسافات مع ثبات حجم الوحدات أو الاثنان معا عكس المتناقص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shape id="shape_0" stroked="t" o:allowincell="f" style="position:absolute;left:18053;top:3504;width:460;height:539;mso-wrap-style:none;v-text-anchor:middle;rotation:180;mso-position-horizontal-relative:page" type="_x0000_t75">
                  <v:imagedata r:id="rId1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3452;top:5664;width:586;height:719;mso-wrap-style:none;v-text-anchor:middle;mso-position-horizontal-relative:page" type="_x0000_t75">
                  <v:imagedata r:id="rId19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18052;top:6024;width:539;height:719;mso-wrap-style:none;v-text-anchor:middle;mso-position-horizontal-relative:page" type="_x0000_t75">
                  <v:imagedata r:id="rId20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18052;top:4944;width:539;height:511;mso-wrap-style:none;v-text-anchor:middle;mso-position-horizontal-relative:page" type="_x0000_t75">
                  <v:imagedata r:id="rId2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2732;top:8004;width:539;height:539;mso-wrap-style:none;v-text-anchor:middle;mso-position-horizontal-relative:page" type="_x0000_t75">
                  <v:imagedata r:id="rId22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597255</wp:posOffset>
            </wp:positionH>
            <wp:positionV relativeFrom="paragraph">
              <wp:posOffset>5311140</wp:posOffset>
            </wp:positionV>
            <wp:extent cx="723265" cy="8001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424420</wp:posOffset>
                </wp:positionH>
                <wp:positionV relativeFrom="paragraph">
                  <wp:posOffset>701040</wp:posOffset>
                </wp:positionV>
                <wp:extent cx="1905000" cy="1104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25" w:right="0" w:hanging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رض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25" w:right="0" w:hanging="360"/>
                              <w:jc w:val="left"/>
                              <w:rPr>
                                <w:rFonts w:cs="Al-Ghadeer 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تق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م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25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Ghadeer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نور</w:t>
                            </w:r>
                            <w:r>
                              <w:rPr>
                                <w:rFonts w:cs="Al-Ghadeer Bold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87pt;mso-wrap-distance-left:9.05pt;mso-wrap-distance-right:9.05pt;mso-wrap-distance-top:0pt;mso-wrap-distance-bottom:0pt;margin-top:55.2pt;mso-position-vertical-relative:text;margin-left:584.6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25" w:right="0" w:hanging="3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شك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والأرض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25" w:right="0" w:hanging="360"/>
                        <w:jc w:val="left"/>
                        <w:rPr>
                          <w:rFonts w:cs="Al-Ghadeer Bold"/>
                          <w:sz w:val="18"/>
                          <w:szCs w:val="18"/>
                        </w:rPr>
                      </w:pP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عناص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مشتق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نقط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خط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مساح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كتل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ملم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25" w:right="0" w:hanging="360"/>
                        <w:jc w:val="left"/>
                        <w:rPr/>
                      </w:pP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لو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الظ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Ghadeer Bold"/>
                          <w:sz w:val="18"/>
                          <w:sz w:val="18"/>
                          <w:szCs w:val="18"/>
                          <w:rtl w:val="true"/>
                        </w:rPr>
                        <w:t>والنور</w:t>
                      </w:r>
                      <w:r>
                        <w:rPr>
                          <w:rFonts w:cs="Al-Ghadeer Bold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70930</wp:posOffset>
                </wp:positionH>
                <wp:positionV relativeFrom="paragraph">
                  <wp:posOffset>1847850</wp:posOffset>
                </wp:positionV>
                <wp:extent cx="2354580" cy="3726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72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خط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 نق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 بداية الخ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 المنطقة المحصورة بين الخطو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حتويه الجسم من مادة وهو صلابة الجسم وتميزه بأبعاده الثلاث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 يحيط الشكل ويوضحه ويعطيه القيمة الجمال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تقارب الخطوط أو النق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ور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 تباعد الخطوط أو النقط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69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 خلفية اللوحة وهي توضح الشكل وعما يحيطه وتؤكد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5.4pt;height:293.4pt;mso-wrap-distance-left:9.05pt;mso-wrap-distance-right:9.05pt;mso-wrap-distance-top:0pt;mso-wrap-distance-bottom:0pt;margin-top:145.5pt;mso-position-vertical-relative:text;margin-left:485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خط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مرار نق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قط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ي بداية الخ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اح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ي المنطقة المحصورة بين الخطو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تل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 يحتويه الجسم من مادة وهو صلابة الجسم وتميزه بأبعاده الثلاث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ذي يحيط الشكل ويوضحه ويعطيه القيمة الجمال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ظ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و تقارب الخطوط أو النق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نور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و تباعد الخطوط أو النقط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69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رضية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ي خلفية اللوحة وهي توضح الشكل وعما يحيطه وتؤكد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ds S_U normal.">
    <w:charset w:val="01"/>
    <w:family w:val="roman"/>
    <w:pitch w:val="default"/>
  </w:font>
  <w:font w:name="Led Italic Fo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right"/>
      <w:pPr>
        <w:tabs>
          <w:tab w:val="num" w:pos="690"/>
        </w:tabs>
        <w:ind w:left="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Malik Lt BT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Malik Lt BT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9:52:00Z</dcterms:created>
  <dc:creator>compuh</dc:creator>
  <dc:description/>
  <cp:keywords/>
  <dc:language>en-US</dc:language>
  <cp:lastModifiedBy>compuh</cp:lastModifiedBy>
  <cp:lastPrinted>2005-08-16T03:01:00Z</cp:lastPrinted>
  <dcterms:modified xsi:type="dcterms:W3CDTF">2005-09-12T19:19:00Z</dcterms:modified>
  <cp:revision>7</cp:revision>
  <dc:subject/>
  <dc:title> </dc:title>
</cp:coreProperties>
</file>